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РАТКАЯ АННОТАЦИЯ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ый региональный этап  Всероссийского конкурса в области педагогики, воспитания и  работы с детьми и молодёжью до 20 лет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 нравственный подвиг учителя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ркашина Лариса Фёдоровна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вание работы: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Христианская семья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м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42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ая методическая разработка по предметам: Основы религиозных культур и светской этики (ОРКСЭ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аткая аннотация рабо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ормирование уважительного и бережного отношения к своей семье, умение общаться в кругу семьи; знакомство с составляющими компонентами, необходимыми для создания семьи; раскрытие сущности таинства венчания; развитие коммуникативных способностей, кругозора, положительных эмоций и чувств, связанных с темой урока.</w:t>
      </w:r>
    </w:p>
    <w:p>
      <w:pPr>
        <w:pStyle w:val="Style18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basedOn w:val="Style14"/>
    <w:qFormat/>
    <w:rPr/>
  </w:style>
  <w:style w:type="character" w:styleId="23">
    <w:name w:val="Основной текст23"/>
    <w:basedOn w:val="Style14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960"/>
      <w:jc w:val="center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3:00Z</dcterms:created>
  <dc:creator>o.sm.119</dc:creator>
  <dc:description/>
  <cp:keywords/>
  <dc:language>en-US</dc:language>
  <cp:lastModifiedBy>Учитель</cp:lastModifiedBy>
  <cp:lastPrinted>2017-03-14T09:03:00Z</cp:lastPrinted>
  <dcterms:modified xsi:type="dcterms:W3CDTF">2017-03-14T06:07:00Z</dcterms:modified>
  <cp:revision>9</cp:revision>
  <dc:subject/>
  <dc:title/>
</cp:coreProperties>
</file>